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19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38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0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06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79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24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36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9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7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79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19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9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3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19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64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23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51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