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935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99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12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103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107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389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980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872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967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8278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965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904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377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990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816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