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87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762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41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316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101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075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29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702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19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572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79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258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