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68527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49932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77870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02551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21728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33323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4517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66526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99983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19267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46001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47659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95131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06690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86820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19260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49314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