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004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129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775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5391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770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280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232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797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915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831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334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916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0716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801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346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