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7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606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749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28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05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5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13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81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46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07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52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82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