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4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5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934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765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67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40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20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68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88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87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9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24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7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44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82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25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37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