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788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857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62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739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714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783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151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086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350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183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331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963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235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450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882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