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155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739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533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142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790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178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266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549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692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757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210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271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265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