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071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212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7257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3266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4131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1358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1029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669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1974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1873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964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098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4428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631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2117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5326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5474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