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023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0753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1669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0053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9374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1071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7514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0528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4800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9516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2346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9968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4655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8390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0819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