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5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889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101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518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331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76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108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760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239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26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043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048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80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