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8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936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69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7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01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77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914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268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17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590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0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540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19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10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96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806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11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