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228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522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116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514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598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087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973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03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967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946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003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795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939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501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79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