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791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086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614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527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4913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281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39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481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0099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267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927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814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01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