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053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80022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9261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0797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0722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242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574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4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245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5718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482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419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8867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35221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06537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99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886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