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569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757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373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829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320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7120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974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400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9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2372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8904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8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1916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06994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3795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