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715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59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648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0986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3996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7720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503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58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27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450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025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425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8371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