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8526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220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06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7274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007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444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8237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907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1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9682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186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01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947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2075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246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025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29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