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7461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776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6631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8858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7057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355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786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653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5112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157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6337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9116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408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490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5716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