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81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149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37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97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4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863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82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01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27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44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73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71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22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