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498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697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250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556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864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221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303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287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628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097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614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669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654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478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68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185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316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