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126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6838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52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115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094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3217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2552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204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217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860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8287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078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6695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425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1287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