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2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208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3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73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69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68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16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11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0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46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5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50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57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