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115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076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074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400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05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607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200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813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874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185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111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17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968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874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420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896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297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