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069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557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494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357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628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119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155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457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096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155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920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244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299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315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535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