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349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289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162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532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320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125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680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674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526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714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038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076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292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