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479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300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337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565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974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397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067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480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795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991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794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872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482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619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337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081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566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