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38588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13934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15129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44178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48792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6466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67683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49146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86161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97855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9609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04556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38464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51202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20102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