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271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360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300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335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493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524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494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14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191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892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839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208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360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