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44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986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60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242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291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223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911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314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37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36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2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1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449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88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410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95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096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