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3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05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11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8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34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80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393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10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25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61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2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826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65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536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