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095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754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148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580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866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10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68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946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51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935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185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348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075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