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99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66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9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783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800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684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39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98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58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1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61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74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03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030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51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692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69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