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8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55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14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47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22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01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62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33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42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8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8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5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18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84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