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35800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02561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44085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98410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50391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51635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35738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78676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54498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89723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35801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51562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09869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