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61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3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7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20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86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740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7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02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852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3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01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72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32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61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74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61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48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