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51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704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81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435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404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506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648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049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455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167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37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7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763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900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593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