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2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29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451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807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28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436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42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51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05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932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74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5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