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441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783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74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389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573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158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84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612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456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87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70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838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9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10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4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4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30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