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824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6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17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89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90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4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281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26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02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6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11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10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2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00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52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