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899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7920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9977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5358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0188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7225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2175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7801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4914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7091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499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458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6389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