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482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687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2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10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81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877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65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2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10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829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4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1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61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3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464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97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11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