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242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3411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592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0832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8961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18476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0922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0004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5689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0121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1324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2083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8210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1157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8270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