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1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90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21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365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284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004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51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53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96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98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85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51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853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