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491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90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25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707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857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03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79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421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69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135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92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8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819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05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00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44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33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