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452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948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027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919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032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040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661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860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924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184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940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83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420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431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333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