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160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034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197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893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965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989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017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374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460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124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49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885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217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