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202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229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372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416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378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85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310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639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354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503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570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557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259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866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86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193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251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