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2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2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34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84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37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3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711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487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23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1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25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84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5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90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